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11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 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2.10.2025 года  №5-53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сессии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 </w:t>
      </w:r>
    </w:p>
    <w:p>
      <w:pPr>
        <w:pStyle w:val="Style17"/>
        <w:ind w:right="-711" w:hanging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От  27.12.2024 года  № 5-26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 видов  расходов бюджета Белоберезковского городского поселения Трубчевского муниципального района Брянской области на 2025 год и на плановый период 2026 и 2027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430"/>
        <w:gridCol w:w="283"/>
        <w:gridCol w:w="580"/>
        <w:gridCol w:w="777"/>
        <w:gridCol w:w="1134"/>
        <w:gridCol w:w="567"/>
        <w:gridCol w:w="1276"/>
        <w:gridCol w:w="1276"/>
        <w:gridCol w:w="1276"/>
      </w:tblGrid>
      <w:tr>
        <w:trPr>
          <w:trHeight w:val="64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ПМ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</w:t>
              <w:br/>
              <w:t>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</w:t>
              <w:b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</w:t>
              <w:br/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</w:t>
              <w:b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1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ПРОГРАММ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03 175 71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01 454 0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84 141,56</w:t>
            </w:r>
          </w:p>
        </w:tc>
      </w:tr>
      <w:tr>
        <w:trPr>
          <w:trHeight w:val="5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«Реализация полномочий  Белоберезковской поселковой администрации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03 175 71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01 454 0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84 141,5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03 175 71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101 454 0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6 284 141,5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 803 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02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802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 792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9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791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 3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 3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4 3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49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896 9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 042 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45 3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45 3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124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48 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048 3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12 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</w:rPr>
              <w:t>НАЦИОНАЛЬНАЯ ОБОРО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10 3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44 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60 5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00 4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00 4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91 70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53 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8 806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05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288 500,00</w:t>
            </w:r>
          </w:p>
        </w:tc>
      </w:tr>
      <w:tr>
        <w:trPr>
          <w:trHeight w:val="27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9Д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998 24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68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188 5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94 868 97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 104 83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 364 030,10</w:t>
            </w:r>
          </w:p>
        </w:tc>
      </w:tr>
      <w:tr>
        <w:trPr>
          <w:trHeight w:val="23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89 744 2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0 040 25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540 49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 793 35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возмещению ущерба гражданам и юридическим лицам, понесенного ими в результате отчуждения принадлежащего им имуще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5 78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96 90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5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3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5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1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16"/>
                <w:szCs w:val="16"/>
                <w:lang w:eastAsia="ru-RU"/>
              </w:rPr>
              <w:t>17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5 000,00</w:t>
            </w:r>
          </w:p>
        </w:tc>
      </w:tr>
      <w:tr>
        <w:trPr>
          <w:trHeight w:val="36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4 549 70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 889 58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4 839 030,1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И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090 08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0 202,02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12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88 52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5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7 515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6 8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50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85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41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99 8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7 978,08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13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39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9 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7 515,00</w:t>
            </w:r>
          </w:p>
        </w:tc>
      </w:tr>
      <w:tr>
        <w:trPr>
          <w:trHeight w:val="26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3 231 090,46</w:t>
            </w:r>
          </w:p>
        </w:tc>
      </w:tr>
      <w:tr>
        <w:trPr>
          <w:trHeight w:val="25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6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29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5 700,00</w:t>
            </w:r>
          </w:p>
        </w:tc>
      </w:tr>
      <w:tr>
        <w:trPr>
          <w:trHeight w:val="32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  <w:t>Массовый спор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0413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 055 390,46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НЕПРОРАММНЫЕ МЕРОПРИЯТ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 332 22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 332 22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1 172 25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5 4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0 3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ощрение муниципальных управленческих команд приграничных муниципальных образований Брянской област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5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38 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 001,00</w:t>
            </w:r>
          </w:p>
        </w:tc>
      </w:tr>
      <w:tr>
        <w:trPr>
          <w:trHeight w:val="20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  <w:u w:val="single"/>
              </w:rPr>
              <w:t>Резервные фон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706 17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 5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правительства Брянской област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85 55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68 3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49 9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 507 93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 759 44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 894 442,5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5:00Z</dcterms:created>
  <dc:creator>Рыжикова</dc:creator>
  <dc:description/>
  <cp:keywords/>
  <dc:language>en-US</dc:language>
  <cp:lastModifiedBy>Finansist</cp:lastModifiedBy>
  <cp:lastPrinted>2022-11-17T21:55:00Z</cp:lastPrinted>
  <dcterms:modified xsi:type="dcterms:W3CDTF">2025-12-24T14:58:00Z</dcterms:modified>
  <cp:revision>450</cp:revision>
  <dc:subject/>
  <dc:title/>
</cp:coreProperties>
</file>